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727"/>
        <w:gridCol w:w="1263"/>
        <w:gridCol w:w="3971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与会人员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时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地点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  <w:tr>
        <w:trPr>
          <w:trHeight w:val="8853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会议程序及主要内容</w:t>
            </w:r>
          </w:p>
        </w:tc>
      </w:tr>
      <w:tr>
        <w:trPr>
          <w:trHeight w:val="3116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会后感言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带队教师见面会纪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25:00Z</dcterms:created>
  <dc:creator>雨林木风</dc:creator>
  <dc:description/>
  <cp:keywords/>
  <dc:language>en-US</dc:language>
  <cp:lastModifiedBy>雨林木风</cp:lastModifiedBy>
  <dcterms:modified xsi:type="dcterms:W3CDTF">2014-05-23T07:49:00Z</dcterms:modified>
  <cp:revision>4</cp:revision>
  <dc:subject/>
  <dc:title>与会人员</dc:title>
</cp:coreProperties>
</file>