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沧州师范学院毕业实习基地反馈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感谢您对我校实习工作的大力支持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86840</wp:posOffset>
                </wp:positionV>
                <wp:extent cx="5411470" cy="5907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5907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52"/>
                              <w:gridCol w:w="1420"/>
                              <w:gridCol w:w="1420"/>
                              <w:gridCol w:w="1421"/>
                              <w:gridCol w:w="1421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习学科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习年级</w:t>
                                  </w:r>
                                </w:p>
                              </w:tc>
                              <w:tc>
                                <w:tcPr>
                                  <w:tcW w:w="2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反馈项目</w:t>
                                  </w:r>
                                </w:p>
                              </w:tc>
                              <w:tc>
                                <w:tcPr>
                                  <w:tcW w:w="56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满意度（请打√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好（强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较好（较强）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般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较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专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教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实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方面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实习纪律、态度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备课情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教材、教法的研究，教具的准备、因材施教情况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基本教学技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语言、板书、多媒体使用、教态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课堂教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组织教学、运用方法、贯彻原则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效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指导老师评价及学生反馈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爱岗敬业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职业习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自我分析与评价，反思与交流）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班主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实习工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作方面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思想作风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工作态度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组织管理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沟通协调能力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育方法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综合评价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贵单位及指导老师对实习生的意见、建议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3" w:hRule="atLeast"/>
                              </w:trPr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贵单位及指导老师对我校实习工作的意见、建议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</w:trPr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465.15pt;mso-wrap-distance-left:9pt;mso-wrap-distance-right:9pt;mso-wrap-distance-top:0pt;mso-wrap-distance-bottom:0pt;margin-top:109.2pt;mso-position-vertical-relative:page;margin-left:2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52"/>
                        <w:gridCol w:w="1420"/>
                        <w:gridCol w:w="1420"/>
                        <w:gridCol w:w="1421"/>
                        <w:gridCol w:w="1421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习学科</w:t>
                            </w:r>
                          </w:p>
                        </w:tc>
                        <w:tc>
                          <w:tcPr>
                            <w:tcW w:w="30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习年级</w:t>
                            </w:r>
                          </w:p>
                        </w:tc>
                        <w:tc>
                          <w:tcPr>
                            <w:tcW w:w="2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反馈项目</w:t>
                            </w:r>
                          </w:p>
                        </w:tc>
                        <w:tc>
                          <w:tcPr>
                            <w:tcW w:w="56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满意度（请打√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好（强）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较好（较强）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般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较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专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教学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实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方面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习纪律、态度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备课情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教材、教法的研究，教具的准备、因材施教情况）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本教学技能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语言、板书、多媒体使用、教态）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课堂教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组织教学、运用方法、贯彻原则）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效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指导老师评价及学生反馈）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爱岗敬业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职业习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自我分析与评价，反思与交流）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班主任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实习工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作方面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思想作风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作态度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组织管理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沟通协调能力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方法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综合评价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贵单位及指导老师对实习生的意见、建议：</w:t>
                            </w:r>
                          </w:p>
                        </w:tc>
                      </w:tr>
                      <w:tr>
                        <w:trPr>
                          <w:trHeight w:val="1213" w:hRule="atLeast"/>
                        </w:trPr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贵单位及指导老师对我校实习工作的意见、建议：</w:t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</w:trPr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60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>实习基地（单位）盖章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</w:t>
      </w:r>
      <w:r>
        <w:rPr>
          <w:rFonts w:ascii="宋体;SimSun" w:hAnsi="宋体;SimSun" w:cs="宋体;SimSun"/>
          <w:szCs w:val="21"/>
        </w:rPr>
        <w:t>年      月     日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50:00Z</dcterms:created>
  <dc:creator>雨林木风</dc:creator>
  <dc:description/>
  <cp:keywords/>
  <dc:language>en-US</dc:language>
  <cp:lastModifiedBy>User</cp:lastModifiedBy>
  <dcterms:modified xsi:type="dcterms:W3CDTF">2017-07-01T07:25:00Z</dcterms:modified>
  <cp:revision>13</cp:revision>
  <dc:subject/>
  <dc:title>沧州师范学院</dc:title>
</cp:coreProperties>
</file>