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365"/>
        <w:gridCol w:w="6596"/>
      </w:tblGrid>
      <w:tr>
        <w:trPr>
          <w:trHeight w:val="457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时间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地点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出席人员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  <w:tr>
        <w:trPr>
          <w:trHeight w:val="26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实习单位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基本情况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实习岗位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基本情况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  <w:tr>
        <w:trPr>
          <w:trHeight w:val="224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指导教师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情况</w:t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  <w:tr>
        <w:trPr>
          <w:trHeight w:val="396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会议程序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及内容</w:t>
            </w:r>
          </w:p>
          <w:p>
            <w:pPr>
              <w:pStyle w:val="Normal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7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实习单位见面会纪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23:00Z</dcterms:created>
  <dc:creator>雨林木风</dc:creator>
  <dc:description/>
  <cp:keywords/>
  <dc:language>en-US</dc:language>
  <cp:lastModifiedBy>雨林木风</cp:lastModifiedBy>
  <dcterms:modified xsi:type="dcterms:W3CDTF">2015-06-19T07:36:00Z</dcterms:modified>
  <cp:revision>8</cp:revision>
  <dc:subject/>
  <dc:title>基本情况</dc:title>
</cp:coreProperties>
</file>